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4388508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2279934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